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торгах в форме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«____»____________20__г.                                                          </w:t>
        <w:tab/>
        <w:tab/>
        <w:tab/>
        <w:t xml:space="preserve">           №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 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2">
        <w:r>
          <w:rPr>
            <w:rStyle w:val="InternetLink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земельного участка, государственная собственность на который не разграничена, из земель категории 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общей площадью ____________кв.м, с разрешенным видом использования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ить с ___________________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договор купли-продажи земельного участка для 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движимого и недвижимого имущества (временных строений, сооружений), скопления бытового и прочего мусора.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5) перечислить на расчетный счет: </w:t>
      </w:r>
    </w:p>
    <w:p>
      <w:pPr>
        <w:pStyle w:val="21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1"/>
        <w:tabs>
          <w:tab w:val="clear" w:pos="708"/>
          <w:tab w:val="left" w:pos="993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ЕКС 40102810245370000011 ОТДЕЛЕНИЕ КРАСНОЯРСК//УФК ПО КРАСНОЯРСКОМУ КРАЮ, Г КРАСНОЯРСК, К/С 03231643046490001900, БИК 010407105, ИНН 2434001995, КПП 243401001, </w:t>
      </w: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</w:t>
            </w:r>
          </w:p>
          <w:p>
            <w:pPr>
              <w:pStyle w:val="Normal"/>
              <w:jc w:val="both"/>
              <w:rPr/>
            </w:pPr>
            <w:r>
              <w:rPr/>
              <w:t>(либо доверенного ли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метка о принятии заявки организатором аукциона: час.___ мин.___ «____»__________20__г. </w:t>
            </w:r>
          </w:p>
          <w:p>
            <w:pPr>
              <w:pStyle w:val="Normal"/>
              <w:jc w:val="both"/>
              <w:rPr/>
            </w:pPr>
            <w:r>
              <w:rPr/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приняты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    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Ф.И.О. уполномоченного лица)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 ___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VIS</cp:lastModifiedBy>
  <cp:lastPrinted>2021-01-14T10:31:00Z</cp:lastPrinted>
  <dcterms:modified xsi:type="dcterms:W3CDTF">2021-08-25T11:18:00Z</dcterms:modified>
  <cp:revision>34</cp:revision>
  <dc:subject/>
  <dc:title/>
</cp:coreProperties>
</file>